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54/0321</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205"/>
        <w:gridCol w:w="3024"/>
        <w:gridCol w:w="3293"/>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lang w:val="nl-BE"/>
              </w:rPr>
              <w:t>T120COMPO.htm</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B&gt;Audio *&lt;/B&gt;&lt;BR&gt;</w:t>
              <w:br/>
              <w:t>Select Enable or Disable to specify power management of the audio feature. Selecting Disable disables the audio feature but reduces power consumption of your computer.</w:t>
            </w:r>
          </w:p>
        </w:tc>
        <w:tc>
          <w:tcPr>
            <w:tcW w:w="3293" w:type="dxa"/>
            <w:tcBorders>
              <w:top w:val="single" w:sz="4" w:space="0" w:color="000000"/>
              <w:left w:val="single" w:sz="4" w:space="0" w:color="000000"/>
              <w:bottom w:val="single" w:sz="4" w:space="0" w:color="000000"/>
              <w:right w:val="single" w:sz="4" w:space="0" w:color="000000"/>
            </w:tcBorders>
          </w:tcPr>
          <w:p>
            <w:pPr>
              <w:pStyle w:val="Normal"/>
              <w:rPr>
                <w:lang w:val="nl-BE"/>
              </w:rPr>
            </w:pPr>
            <w:r>
              <w:rPr>
                <w:rFonts w:cs="Arial" w:ascii="Arial" w:hAnsi="Arial"/>
                <w:color w:val="000000"/>
                <w:sz w:val="20"/>
                <w:szCs w:val="20"/>
                <w:lang w:val="nl-BE"/>
              </w:rPr>
              <w:t>&lt;B&gt;Audio *&lt;/B&gt;&lt;BR&gt;</w:t>
              <w:br/>
              <w:t>Selecteer Inschakelen of Uitschakelen om het energiebeheer voor de audiofunctie te specificeren. Als u Uitschakelen selecteert, wordt de audiofunctie uitgeschakeld en het energieverbruik van de computer beperk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lang w:val="nl-BE"/>
              </w:rPr>
              <w:t>T120COMPO.htm</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Enable or Disable to specify power management of the audio feature and built-in modem. Selecting Disable disables the audio feature and built-in modem but reduces power consumption of your computer.</w:t>
            </w:r>
          </w:p>
        </w:tc>
        <w:tc>
          <w:tcPr>
            <w:tcW w:w="3293" w:type="dxa"/>
            <w:tcBorders>
              <w:top w:val="single" w:sz="4" w:space="0" w:color="000000"/>
              <w:left w:val="single" w:sz="4" w:space="0" w:color="000000"/>
              <w:bottom w:val="single" w:sz="4" w:space="0" w:color="000000"/>
              <w:right w:val="single" w:sz="4" w:space="0" w:color="000000"/>
            </w:tcBorders>
          </w:tcPr>
          <w:p>
            <w:pPr>
              <w:pStyle w:val="Normal"/>
              <w:rPr>
                <w:lang w:val="nl-BE"/>
              </w:rPr>
            </w:pPr>
            <w:r>
              <w:rPr>
                <w:rFonts w:cs="Arial" w:ascii="Arial" w:hAnsi="Arial"/>
                <w:color w:val="000000"/>
                <w:sz w:val="20"/>
                <w:szCs w:val="20"/>
                <w:lang w:val="nl-BE"/>
              </w:rPr>
              <w:t>Selecteer Inschakelen of Uitschakelen om het energiebeheer voor de audiofunctie en de ingebouwde modem te specificeren. Als u Uitschakelen selecteert, wordt de audiofunctie en de ingebouwde modem uitgeschakeld en het energieverbruik van de computer beperk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lang w:val="nl-BE"/>
              </w:rPr>
              <w:t>T120COMPO.htm</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Standard, Power Saving, Enable, Disable, Adaptive, or No Change to specify power management of the wireless LAN functionality.&lt;BR&gt;</w:t>
              <w:br/>
              <w:t>Depending on your model, a set of available options vary as follows:</w:t>
              <w:br/>
              <w:t xml:space="preserve"> &lt;UL&gt;</w:t>
              <w:br/>
              <w:t xml:space="preserve"> &lt;LI&gt;Standard and Power Saving&lt;BR&gt;</w:t>
              <w:br/>
              <w:t>Selecting Power Saving reduces power consumption of your computer when the wireless LAN functionality is not in use. This may, however, cause a little difficulty in attempting to connect to your wireless network; but once you have connected to the network, you can use the wireless LAN functionality as fully as it should be.</w:t>
              <w:br/>
              <w:t xml:space="preserve"> &lt;LI&gt;Enable, Disable, Adaptive, and No Change&lt;BR&gt;</w:t>
              <w:br/>
              <w:t>Selecting Disable disables communications on the wireless LAN but reduces power consumption of your computer. When Adaptive is selected, note that turning on the WIRELESS LAN switch automatically changes the Wireless LAN setting to Enable. In addition, when No Change is selected both for Plugged in and Running on batteries, changing the power supply source does not affect the power management of the wireless LAN functionality.</w:t>
            </w:r>
          </w:p>
        </w:tc>
        <w:tc>
          <w:tcPr>
            <w:tcW w:w="3293" w:type="dxa"/>
            <w:tcBorders>
              <w:top w:val="single" w:sz="4" w:space="0" w:color="000000"/>
              <w:left w:val="single" w:sz="4" w:space="0" w:color="000000"/>
              <w:bottom w:val="single" w:sz="4" w:space="0" w:color="000000"/>
              <w:right w:val="single" w:sz="4" w:space="0" w:color="000000"/>
            </w:tcBorders>
          </w:tcPr>
          <w:p>
            <w:pPr>
              <w:pStyle w:val="Normal"/>
              <w:rPr>
                <w:lang w:val="nl-BE"/>
              </w:rPr>
            </w:pPr>
            <w:r>
              <w:rPr>
                <w:rFonts w:cs="Arial" w:ascii="Arial" w:hAnsi="Arial"/>
                <w:color w:val="000000"/>
                <w:sz w:val="20"/>
                <w:szCs w:val="20"/>
                <w:lang w:val="nl-BE"/>
              </w:rPr>
              <w:t>Selecteer Standaard, Energiebesparing, Inschakelen, Uitschakelen, Adaptief of Geen wijziging om het energiebeheer voor de functionaliteit Wireless LAN in te stellen.&lt;BR&gt;</w:t>
              <w:br/>
              <w:t>Afhankelijk van het model van uw computer verschilt de set beschikbare opties als volgt:</w:t>
              <w:br/>
              <w:t xml:space="preserve"> &lt;UL&gt;</w:t>
              <w:br/>
              <w:t xml:space="preserve"> &lt;LI&gt;Standaard en Energiebesparing&lt;BR&gt;</w:t>
              <w:br/>
              <w:t>Als u Energiebesparing selecteert, wordt het energieverbruik van de computer beperkt wanneer de functionaliteit Wireless LAN niet in gebruik is. Hierdoor kunt u echter mogelijk wat moeite hebben om een verbinding met uw draadloze netwerk te maken, maar wanneer u met het netwerk bent verbonden kunt u de functionaliteit Wireless LAN ten volle benutten.</w:t>
              <w:br/>
              <w:t xml:space="preserve"> &lt;LI&gt;Inschakelen, Uitschakelen, Adaptief en Geen wijziging&lt;BR&gt;</w:t>
              <w:br/>
              <w:t>Als u Uitschakelen selecteert, wordt de communicatie via het draadloze netwerk uitgeschakeld en het energieverbruik van de computer beperkt. Wanneer u Adaptief selecteert, wordt de optie Wireless LAN automatisch ingeschakeld wanneer u de schakelaar voor WIRELESS LAN activeert. Wanneer zowel voor Batterij als voor Netstroom de optie Geen wijziging is geselecteerd, heeft verandering van de stroombron geen gevolgen voor het energiebeheer van het draadloze netwerk.</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lang w:val="nl-BE"/>
              </w:rPr>
              <w:t>T120COMPO.htm</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B&gt;Turn off monitor *&lt;/B&gt;&lt;BR&gt;</w:t>
              <w:br/>
              <w:t>Select the time length before turning off your computer's LCD screen from the available options: After 5 secs, After 10 secs, After 15 secs, After 30 secs, After 45 secs, After 1 min, After 2 mins, After 3 mins, After 5 mins, After 10 mins, After 15 mins, After 20 mins, After 25 mins, After 30 mins, After 45 mins, After 1 hour, After 2 hours, After 3 hours, After 4 hours, After 5 hours, and Never.&lt;BR&gt;</w:t>
              <w:br/>
              <w:t>The change to this setup item will also be applied to the Turn off monitor option on the Power Schemes tab of the Power Options Properties window. Selecting any option shorter than one minute here, however, will leave the Turn off monitor option blank.</w:t>
            </w:r>
          </w:p>
        </w:tc>
        <w:tc>
          <w:tcPr>
            <w:tcW w:w="3293" w:type="dxa"/>
            <w:tcBorders>
              <w:top w:val="single" w:sz="4" w:space="0" w:color="000000"/>
              <w:left w:val="single" w:sz="4" w:space="0" w:color="000000"/>
              <w:bottom w:val="single" w:sz="4" w:space="0" w:color="000000"/>
              <w:right w:val="single" w:sz="4" w:space="0" w:color="000000"/>
            </w:tcBorders>
          </w:tcPr>
          <w:p>
            <w:pPr>
              <w:pStyle w:val="Normal"/>
              <w:rPr>
                <w:lang w:val="nl-BE"/>
              </w:rPr>
            </w:pPr>
            <w:r>
              <w:rPr>
                <w:rFonts w:cs="Arial" w:ascii="Arial" w:hAnsi="Arial"/>
                <w:color w:val="000000"/>
                <w:sz w:val="20"/>
                <w:szCs w:val="20"/>
                <w:lang w:val="nl-BE"/>
              </w:rPr>
              <w:t>&lt;B&gt;Beeldscherm uitschakelen *&lt;/B&gt;&lt;BR&gt;</w:t>
              <w:br/>
              <w:t>Selecteer een van de volgende opties om in te stellen hoe lang het duurt voordat het LCD-scherm van de computer wordt uitgeschakeld: Na 5 sec., Na 10 sec., Na 15 sec., Na 30 sec., Na 45 sec., Na 1 min., Na 2 min., Na 3 min., Na 5 min., Na 10 min., Na 15 min., Na 20 min., Na 25 min., Na 30 min., Na 45 min., Na 1 uur, Na 2 uur, Na 3 uur, Na 4 uur, Na 5 uur en Nooit.&lt;BR&gt;</w:t>
              <w:br/>
              <w:t>De wijziging van dit setupitem wordt ook toegepast op de optie Beeldscherm uitschakelen in het tabblad Energiebeheerschema's in het venster Eigenschappen voor Energiebeheer. Als u echter een optie korter dan een minuut selecteert, blijft de optie Beeldscherm uitschakelen leeg.</w:t>
            </w:r>
          </w:p>
        </w:tc>
      </w:tr>
    </w:tbl>
    <w:p>
      <w:pPr>
        <w:pStyle w:val="Normal"/>
        <w:rPr>
          <w:lang w:val="nl-BE"/>
        </w:rPr>
      </w:pPr>
      <w:r>
        <w:rPr>
          <w:lang w:val="nl-B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9:52:00Z</dcterms:created>
  <dc:creator>Masschelein Tristan</dc:creator>
  <dc:description/>
  <dc:language>en-US</dc:language>
  <cp:lastModifiedBy>Masschelein Tristan</cp:lastModifiedBy>
  <dcterms:modified xsi:type="dcterms:W3CDTF">2006-02-27T09:56:00Z</dcterms:modified>
  <cp:revision>1</cp:revision>
  <dc:subject/>
  <dc:title>S54/0321</dc:title>
</cp:coreProperties>
</file>